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216"/>
        <w:gridCol w:w="7272"/>
      </w:tblGrid>
      <w:tr>
        <w:trPr>
          <w:tblHeader w:val="true"/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NIST Tag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IVESCAN Tag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/>
                <w:color w:val="800000"/>
                <w:sz w:val="20"/>
                <w:szCs w:val="20"/>
              </w:rPr>
              <w:t>lasd:DemographicRecord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Courier;Courier New" w:ascii="Courier;Courier New" w:hAnsi="Courier;Courier New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XML Path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oftwareRevi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B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ableVers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Not Mapped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CaptureDevice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bCs/>
                <w:color w:val="800000"/>
                <w:sz w:val="20"/>
                <w:highlight w:val="white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DeviceCategory&gt;Livescan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Cs/>
                <w:color w:val="800000"/>
                <w:sz w:val="20"/>
                <w:highlight w:val="white"/>
              </w:rPr>
              <w:t xml:space="preserve">   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&lt;lasd:LivescanID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!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—From the Root of the IEP --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LivescanInformationExchangePackag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TransactionInformationRecor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nist:Transaction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CO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LI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OR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F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ForAgenc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N / MN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2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STA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C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9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ID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Clarifying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E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lassifi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gre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S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QUA?C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Qualifi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G_RPT.NUM?* (NUM*?_CODE + NUM*?_NUMBER) 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CourtCa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.DO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v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rmDu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T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Term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LJ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ent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scrip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7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NB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bCs/>
                <w:color w:val="800000"/>
                <w:sz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loginid</w:t>
            </w: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</w:rPr>
              <w:t xml:space="preserve"> &lt;!-- TPE Login ID here --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8000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LACRIS Systems Support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00"/>
                <w:sz w:val="20"/>
                <w:szCs w:val="20"/>
                <w:highlight w:val="white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8000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00"/>
                <w:sz w:val="20"/>
                <w:szCs w:val="20"/>
                <w:highlight w:val="white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EnforcementOfficialTyp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highlight w:val="white"/>
              </w:rPr>
              <w:t>BookingOfficial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C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ubjectCautionInformationCavea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D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JuvenileDisposit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Disposition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hotoAvailab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Source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SendCopyTo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tten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A  (finger number and code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 xml:space="preserve"> 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1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LA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0 &amp; 2.82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FIR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1 &amp; 2.82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MI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2 &amp; 2.82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*].AKASUF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3 &amp; 2.82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_RPT.M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personName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moniker"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ull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.DOB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 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A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6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YE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158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5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CitizenshipDocumen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4, 2.845, 2.846, &amp; 2.84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.SMT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DS_RPT.MD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Miscellaneous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Miscellaneo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2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3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4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5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6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8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X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90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OC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H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2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WEIGH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43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C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9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DL_RPT.CDL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981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CA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U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(Note: Duplicate with 2.807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TY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L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U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A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OR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C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Not Mapped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NN / MAI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FIS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UR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Fail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LSIREQ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LA_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SIREQ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JISROUT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JI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o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K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t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B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FBI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FILENU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DescriptiveMetaDat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DocumentFil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_RPT[0].S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S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LIE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Other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IDType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AR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AR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OOK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Facil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GC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Organizati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RPTDI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ReportingDistric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JAILLO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etained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1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0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LA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FIR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 xml:space="preserve">&gt; 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M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KA_RPT[1].AKASU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Alias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Arial" w:ascii="Courier;Courier New" w:hAnsi="Courier;Courier New"/>
                <w:color w:val="800000"/>
                <w:sz w:val="20"/>
                <w:szCs w:val="20"/>
              </w:rPr>
              <w:t>j:PersonSuffixName</w:t>
            </w: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H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2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ADRZ-ADR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C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YearsInCalifornia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Year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RM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ResidenceMonth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ex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Race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air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Y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EyeColorText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color w:val="FF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H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H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ncic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WeightMeasure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</w:t>
            </w:r>
            <w:r>
              <w:rPr>
                <w:rFonts w:cs="Courier;Courier New" w:ascii="Courier;Courier New" w:hAnsi="Courier;Courier New"/>
                <w:color w:val="FF00FF"/>
                <w:sz w:val="20"/>
                <w:szCs w:val="20"/>
              </w:rPr>
              <w:t>:</w:t>
            </w:r>
            <w:r>
              <w:rPr>
                <w:rFonts w:cs="Courier;Courier New" w:ascii="Courier;Courier New" w:hAnsi="Courier;Courier New"/>
                <w:color w:val="FF0000"/>
                <w:sz w:val="20"/>
                <w:szCs w:val="20"/>
              </w:rPr>
              <w:t>personWeightUnit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="lb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0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1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2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T_RPT[3].SMT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Courier;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4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with ‘Type Code’--&gt;</w:t>
            </w:r>
          </w:p>
          <w:p>
            <w:pPr>
              <w:pStyle w:val="Normal"/>
              <w:rPr>
                <w:rFonts w:ascii="Courier;Courier New" w:hAnsi="Courier;Courier New" w:cs="Courier;Courier New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;Courier New" w:ascii="Courier;Courier New" w:hAnsi="Courier;Courier New"/>
                <w:color w:val="800000"/>
                <w:sz w:val="20"/>
                <w:szCs w:val="20"/>
              </w:rPr>
              <w:t>j:PhysicalFeatureTypeCode</w:t>
            </w:r>
            <w:r>
              <w:rPr>
                <w:rFonts w:cs="Courier;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HYSO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PhysicalFeat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Categor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Oddity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hysicalFeatur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color w:val="0000FF"/>
                <w:sz w:val="20"/>
                <w:szCs w:val="20"/>
              </w:rPr>
              <w:t>value here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Oddit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4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LOTHING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lothingWor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lothing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EDPR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edicalCond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00FF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_RPT[0].DO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G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geMeasur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geUni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Y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&lt;!-- 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Y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ZC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</w:t>
            </w:r>
            <w:r>
              <w:rPr>
                <w:rFonts w:cs="Courier New" w:ascii="Courier New" w:hAnsi="Courier New"/>
                <w:bCs/>
                <w:color w:val="800000"/>
                <w:sz w:val="20"/>
                <w:szCs w:val="20"/>
              </w:rPr>
              <w:t>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Citizenship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B_COD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Birth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RV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LA_DRV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AssignedID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riverLic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color w:val="00800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-- Where value does not equal “CA” – see 2.172 &amp; 2.981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LIC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Basic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Registr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VehicleLicensePlat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Jurisdic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VEHICDIS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VehicleLoc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BK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Employe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SRCH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Search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F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MI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iddl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RANSPOFFI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TransportOffici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EmploymentPerson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Arial" w:ascii="Courier;Courier New" w:hAnsi="Courier;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BK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TO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ctivity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C_RPT[0].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Occupation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 xml:space="preserve">&gt;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A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O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8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Z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OrganizationLoc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;Courier New" w:hAnsi="Courier;Courier New"/>
                <w:sz w:val="20"/>
                <w:szCs w:val="20"/>
              </w:rPr>
              <w:t>EMPZ-EMPX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/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EmploymentEmployer.Organiz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;Courier New" w:hAnsi="Courier;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;Courier New" w:hAnsi="Courier;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NAM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ur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F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Given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umber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993366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Postdirectiona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DD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re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reet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AN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econdaryUni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CITY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City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S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StateNa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ZI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Residenc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Addres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LocationPostal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R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RES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RE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EMERGPHONEEB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EmergencyConta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Pers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imaryContactInforma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ontactTelephoneNumbe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Full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TelephoneNumberComment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BUS</w:t>
            </w:r>
            <w:r>
              <w:rPr>
                <w:rFonts w:cs="Courier New" w:ascii="Courier New" w:hAnsi="Courier New"/>
                <w:color w:val="00008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BUS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 text.--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CASHRE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lasd:CashRetain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RET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Retain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SHDEP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ashDeposite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1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2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2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n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PROPDEP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  <w:highlight w:val="white"/>
              </w:rPr>
              <w:t>j:BookingDepositedProper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  <w:highlight w:val="white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roperty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3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rd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MARITAL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MaritalStatus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DEP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iometricCaptureSubjec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SocialDetail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PersonDepende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UNUSOCC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UnusualOccurrenc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_ARRASS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Arres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ArrestDisposition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ILAMT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ailSetAmount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</w:t>
            </w:r>
            <w:r>
              <w:rPr>
                <w:rFonts w:cs="Courier New" w:ascii="Courier New" w:hAnsi="Courier New"/>
                <w:color w:val="FF00FF"/>
                <w:sz w:val="20"/>
                <w:szCs w:val="20"/>
              </w:rPr>
              <w:t>:</w:t>
            </w:r>
            <w:r>
              <w:rPr>
                <w:rFonts w:cs="Courier New" w:ascii="Courier New" w:hAnsi="Courier New"/>
                <w:color w:val="FF0000"/>
                <w:sz w:val="20"/>
                <w:szCs w:val="20"/>
              </w:rPr>
              <w:t>currency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="USD"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STAT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Cod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I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Description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BKT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Booking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iteral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T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Level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NOC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CountQuantity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9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CJ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Statu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StatuteOffense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value here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IDIssuingAuthorityTex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  <w:r>
              <w:rPr>
                <w:rFonts w:cs="Courier New" w:ascii="Courier New" w:hAnsi="Courier New"/>
                <w:sz w:val="20"/>
                <w:szCs w:val="20"/>
              </w:rPr>
              <w:t>California Department of Justice</w:t>
            </w:r>
          </w:p>
          <w:p>
            <w:pPr>
              <w:pStyle w:val="Normal"/>
              <w:rPr>
                <w:rFonts w:ascii="Courier;Courier New" w:hAnsi="Courier;Courier New" w:cs="Arial"/>
                <w:color w:val="000080"/>
                <w:sz w:val="20"/>
                <w:szCs w:val="20"/>
              </w:rPr>
            </w:pP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>&lt;!-- Where “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California Department of Justice”</w:t>
            </w:r>
            <w:r>
              <w:rPr>
                <w:rFonts w:cs="Arial" w:ascii="Courier;Courier New" w:hAnsi="Courier;Courier New"/>
                <w:color w:val="008000"/>
                <w:sz w:val="20"/>
                <w:szCs w:val="20"/>
              </w:rPr>
              <w:t xml:space="preserve"> is fixed.--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BAI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LASDCharg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color w:val="0000FF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ChargeRecommendedBailAmoun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OV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Override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COD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ourtCod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3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HG_RPT[N].LA_CHC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Dat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TIM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j:BookingArraignmentTim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3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CA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Cas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8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WTYP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WarrantType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9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NameCheck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  <w:tr>
        <w:trPr>
          <w:trHeight w:val="25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6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8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G_RPT[N].LA_CHCW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(supports unlimited)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s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  <w:color w:val="0000FF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Set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 xml:space="preserve">&gt; 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>&lt;!—1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  <w:vertAlign w:val="superscript"/>
              </w:rPr>
              <w:t>st</w:t>
            </w:r>
            <w:r>
              <w:rPr>
                <w:rFonts w:cs="Courier New" w:ascii="Courier New" w:hAnsi="Courier New"/>
                <w:color w:val="008000"/>
                <w:sz w:val="20"/>
                <w:szCs w:val="20"/>
              </w:rPr>
              <w:t xml:space="preserve"> Instance --&gt;</w:t>
            </w:r>
          </w:p>
          <w:p>
            <w:pPr>
              <w:pStyle w:val="Normal"/>
              <w:rPr>
                <w:rFonts w:ascii="Courier;Courier New" w:hAnsi="Courier;Courier New" w:cs="Arial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lt;</w:t>
            </w:r>
            <w:r>
              <w:rPr>
                <w:rFonts w:cs="Courier New" w:ascii="Courier New" w:hAnsi="Courier New"/>
                <w:color w:val="800000"/>
                <w:sz w:val="20"/>
                <w:szCs w:val="20"/>
              </w:rPr>
              <w:t>lasd:ChargeCWSIndicator</w:t>
            </w:r>
            <w:r>
              <w:rPr>
                <w:rFonts w:cs="Courier New" w:ascii="Courier New" w:hAnsi="Courier New"/>
                <w:color w:val="0000FF"/>
                <w:sz w:val="20"/>
                <w:szCs w:val="20"/>
              </w:rPr>
              <w:t>&gt;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ourier;Courier New" w:hAnsi="Courier;Courier New" w:cs="Courier;Courier New"/>
          <w:sz w:val="16"/>
          <w:szCs w:val="16"/>
        </w:rPr>
      </w:pPr>
      <w:r>
        <w:rPr>
          <w:rFonts w:cs="Courier;Courier New" w:ascii="Courier;Courier New" w:hAnsi="Courier;Courier New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900" w:right="9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1:10:51 AM</w:t>
    </w:r>
    <w:r>
      <w:rPr/>
      <w:fldChar w:fldCharType="end"/>
    </w: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LASD Livescan Information Exchange Package GJXDM field mappings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Version 1.5</w:t>
    </w:r>
  </w:p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March 14, 200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22:30:00Z</dcterms:created>
  <dc:creator>Identix</dc:creator>
  <dc:description/>
  <cp:keywords/>
  <dc:language>en-US</dc:language>
  <cp:lastModifiedBy>Identix</cp:lastModifiedBy>
  <cp:lastPrinted>2006-09-18T15:31:00Z</cp:lastPrinted>
  <dcterms:modified xsi:type="dcterms:W3CDTF">2007-03-14T16:22:00Z</dcterms:modified>
  <cp:revision>11</cp:revision>
  <dc:subject/>
  <dc:title>LASD GJXDM field mappings</dc:title>
</cp:coreProperties>
</file>